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�������������������������������������������������������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��                                 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����������    </w:t>
      </w:r>
      <w:r>
        <w:rPr/>
        <w:t>ACERTANDO O REL�GIO ...      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_________�����������                                 �����������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��</w:t>
      </w:r>
      <w:r>
        <w:rPr/>
        <w:t>۱��������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tes de prosseguirmos, acertaremos a data e a hora do rel�gio inter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o seu micro. Assim, ele estar� sempre atualizado quando voc� o ligar 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gite: DD-MM-AA  HH:MM:SS   onde    DD=dia  /  MM=m�s  /  AA=an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u   DD/MM/AA  HH:MM:SS           HH=hora : MM=minutos : SS=segundo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_________________________________________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